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Charles. W Smith                      Luis M. Garcia-Barrio                        Peter Besenbruch                         Timothy Sewell                          Mark Shutes       TRS-Link is an  electronic  magazine  for users  of TRS-80 computers.  It is a forum for the exchange of ideas,  announce- ments and public domain software.  Distribution is free through a chain of Bulletin Board Systems and FidoNet. The distribution price shall not exceed  $1.50, but there are no other restrict- ions regarding its  NON-PROFIT  distribution.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Microtech ][ BBS                     Sysop: Charles W. Smith           91 Tarryton Ct. West, Columbus, Oh. 43228-6509                   Microtech ][ (614) 878-9108                        FidoNet: 1:226/46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