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We have a  good  issue  here.   New  shareware  and public domain software is  as  scarce  as  hens'  teeth,  as they say. Still, there are new programs.  The centerpiece of this month's issue is the new TRS-STORM,  by Dave Phillips.   It has changed from public domain  to shareware.   The  shareware version runs from a CMD  file,  but  sports  few  additional features except speed.  Register it, and you receive addition maps of different regions.       I also  included  DISKOP,  by  Michael Baily.   Written in 1988,  I do not know if  he still supports it.   Still,  it's a good optimizer.   Send him  the ridiculously  low $5.00  if you like it.       I have  also included  an article  by my  self on embedded printer codes.   I use Allwrite,  so the article slants in that direction.  I hope, however other people will find it useful.       Now for the  news:   I hope  you subscribe  to the MISOSYS Quarterly.   They recently  published  maps  for  Lair  of  the Dragon, by David Goben.  They also reduced the price to $20.00. It's a GOOD game.   David has been an active guy.   He has pro- duced FBACKUP,  the fastest backup program in the business.  He is working on a faster one for files larger than a floppy.   He and Computer News 80 are working on Symphony 90.   He has writ- ten software  that  runs  on  a  Model  4.   It  uses  existing Orchestra 90 hardware.   New hardware is also on the way.   The software contains many extra features over Orchestra 90,  espe- cially when composing.  All for $18.   Oh,  yes, David has also produced BCX,  a rather  advanced and FAST  spreadsheet for the Model 4.   It  takes  advantage  of  memory enhancements,  like Anitek's Megamem.       In other news,  Computer News  80 has purchased the rights to Montezuma Micro  CP/M.   They sell  it,  along will  all the Montezuma utilities for amazingly  low prices.   CN 80 has also supplied  drivers  for  HP  Laser  and  DeskJet.    They  allow Allwrite, Super Scripsit,  and Scripsit Pro to stay current for another $20 per driver.       I remain busy.   I use Model 4s at home and in the office. Profile, Allwrite,  Superlog, and a host of utilities round out the programs I use the  most.   I have recently purchased a new modem.  It's a GVC 9600,  V.42bis modem.   A stock Model 4 will sometimes lock up  when receiving  at 9600,  but basically,  it works.  Mel Patrick says that speeding his machine up cured the locking up.       My clone takes  full advantage  of the  modem's on the fly data compression.  V.42bis is so good,  it even squeezes a lit- tle extra out  of  ZIP  files.   A  Model  4  can  only use the straight 9600 baud  connection.   Why did  I buy?   Because the price crossed a magic line: $500.   How good is the GVC?  I had trouble connecting  at  full  speed  to  one  USR Dual Standard modem.   The sysop updated his modem's ROM and the problem van- ished.  I cannot make high speed connections to USR HST modems. They are getting less common, however.   9600 modems are stand- ardizing  on  the  V.42bis  error  correction  and  compression scheme.       That's about all for now, enjoy the magazin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