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TRSLNK43/DOC News and Notes about this issue              Peter Besenbruch TRS80BBS/DOC List of TRS-80 BBSs              Darrel Cadwallader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DISKOP/DOC   Documentation for DISKOP/ARC               Michael Baily  DISKOP/ARC   Good hard disk optimizer for the model 4               Michael Baily TRSTORM/DOC  Descriptions of storms at sea              Dave Phillips TRSTRM31/ARC Version 3.1 of TRS-Storm, hurricane tracking.              Dave Phillips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PRINTER2/DOC More tips on printing.              Peter Besenbruch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